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19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1164590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SZNÁLATI ÚTMUTATÓ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Jótállási jegy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PM 203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adaptív, ágyék-keresztcsont ortézis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Általános ismertető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gerinckezelő készülék anatómiai kialakítású, speciális, bevarrt merevítésekkel a hát ágyék-keresztcsonti (lumbális) szakaszán. Az eszköz rögzítése a testen tépőzárral történik, bősége szabályozható. A termék oldalsó rugalmas feszítőpántokkal rendelkezik, melyek biztosítják a megfelelő felfekvést és terheléseloszlást az adott gerincszakasz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vosi ismertető, indikáció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kut/krónikus derékfájdalom. (Lumbago, postdiscectomias szindróma, spondylosis, spondylarthrosis, spondylolisthesis, fractura ossis pubis sine dislocatione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gerincortézis a medence ágyéki és keresztcsonti szakaszát megtartja, rögzíti, tehermentesíti; a tartási hibákat korrigálj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yag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eciális légáteresztő anyagból készül, könnyű, kényelmes viselet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nyagösszetétel:</w:t>
      </w:r>
      <w:r>
        <w:rPr>
          <w:b/>
          <w:sz w:val="22"/>
          <w:szCs w:val="22"/>
        </w:rPr>
        <w:t xml:space="preserve"> Poliészter - </w:t>
        <w:tab/>
        <w:t>45%</w:t>
      </w:r>
    </w:p>
    <w:p>
      <w:pPr>
        <w:pStyle w:val="Normal"/>
        <w:ind w:left="1800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Gumi  -</w:t>
        <w:tab/>
        <w:tab/>
        <w:t>40%</w:t>
      </w:r>
    </w:p>
    <w:p>
      <w:pPr>
        <w:pStyle w:val="Normal"/>
        <w:ind w:left="1800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Nylon  - </w:t>
        <w:tab/>
        <w:tab/>
        <w:t>10%</w:t>
      </w:r>
    </w:p>
    <w:p>
      <w:pPr>
        <w:pStyle w:val="Normal"/>
        <w:ind w:left="1800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Pamut - </w:t>
        <w:tab/>
        <w:tab/>
        <w:t>5%</w:t>
      </w:r>
    </w:p>
    <w:p>
      <w:pPr>
        <w:pStyle w:val="Normal"/>
        <w:ind w:right="240" w:hanging="0"/>
        <w:jc w:val="both"/>
        <w:rPr/>
      </w:pPr>
      <w:r>
        <w:rPr>
          <w:bCs/>
          <w:sz w:val="22"/>
          <w:szCs w:val="22"/>
        </w:rPr>
        <w:t>Az ortézisben felhasznált, bőrrel érintkező anyagok bevizsgálásra kerültek, azok bőrirritációt, illetve egyéb negatív bőrelváltozást a hordás folyamán nem okoznak.</w:t>
      </w:r>
    </w:p>
    <w:p>
      <w:pPr>
        <w:pStyle w:val="Normal"/>
        <w:ind w:left="18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84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éretek: </w:t>
      </w:r>
      <w:r>
        <w:rPr>
          <w:sz w:val="22"/>
          <w:szCs w:val="22"/>
        </w:rPr>
        <w:t>(derékkörméret cm-ben)</w:t>
      </w:r>
    </w:p>
    <w:p>
      <w:pPr>
        <w:pStyle w:val="Normal"/>
        <w:ind w:left="1620" w:right="8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-es      75-85 cm</w:t>
      </w:r>
    </w:p>
    <w:p>
      <w:pPr>
        <w:pStyle w:val="Normal"/>
        <w:ind w:left="1620" w:right="8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-es     80-100 cm</w:t>
      </w:r>
    </w:p>
    <w:p>
      <w:pPr>
        <w:pStyle w:val="Normal"/>
        <w:ind w:left="1620" w:right="8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-as   95-115 cm</w:t>
      </w:r>
    </w:p>
    <w:p>
      <w:pPr>
        <w:pStyle w:val="Normal"/>
        <w:ind w:left="1620" w:right="8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-es 100-125 cm</w:t>
      </w:r>
    </w:p>
    <w:p>
      <w:pPr>
        <w:pStyle w:val="Normal"/>
        <w:ind w:left="1620" w:right="8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étele és használ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űzőt fehérnemű, trikó, alsó ing fölé, álló helyzetben kell felvenni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yissa ki a tépőzárat, hajtsa ki az eszközt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lyezze a bevarrt merevítőkkel ellátott részt a gerinc deréktáji részére úgy, hogy hátul a merevítők alja érje el a keresztcsontot; elöl pedig a csípőcsontra támaszkodjon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épőzárat a hasi oldalon egymásra lapolva simítsa l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GYELEM!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sz w:val="22"/>
          <w:szCs w:val="22"/>
        </w:rPr>
        <w:t xml:space="preserve">A gumi-szövet megfeszítése és az összehúzás olyan mértékű legyen, hogy szorítása ne okozzon belső szervi panaszokat, de túl laza se legyen, mert tartó hatását nem tudja megfelelően kifejten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sz w:val="22"/>
          <w:szCs w:val="22"/>
        </w:rPr>
        <w:t xml:space="preserve">Első fűző viselésekor a test fokozatos hozzászoktatása céljából 1-1 óráig használjuk az orvos utasítása szerint, és ha a szorítás kényelmetlen, átmenetileg kisebb mértékű szorítás is megengedet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ítás, karbantar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mék kézzel kíméletesen mosható, max. 30</w:t>
      </w:r>
      <w:r>
        <w:rPr>
          <w:sz w:val="22"/>
          <w:szCs w:val="22"/>
          <w:vertAlign w:val="superscript"/>
        </w:rPr>
        <w:t>◦</w:t>
      </w:r>
      <w:r>
        <w:rPr>
          <w:sz w:val="22"/>
          <w:szCs w:val="22"/>
        </w:rPr>
        <w:t>C-on, semleges vegyhatású mosószerrel.</w:t>
      </w:r>
      <w:r>
        <w:rPr/>
        <w:t xml:space="preserve"> </w:t>
      </w:r>
      <w:r>
        <w:rPr>
          <w:sz w:val="22"/>
          <w:szCs w:val="22"/>
        </w:rPr>
        <w:t xml:space="preserve">Gépi mosás az összeállításukhoz használt merevítők és kiegészítők miatt nem ajánlott. Centrifugálni tilos!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321310" cy="321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412750" cy="29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05765" cy="271145"/>
            <wp:effectExtent l="0" t="0" r="0" b="0"/>
            <wp:docPr id="5" name="vegyn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gyne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39090" cy="3194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414020" cy="4146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GYELEM!</w:t>
      </w:r>
      <w:r>
        <w:rPr>
          <w:sz w:val="22"/>
          <w:szCs w:val="22"/>
        </w:rPr>
        <w:t xml:space="preserve">Az eszközt alaposan ki kell öblíteni, mert a benne maradt mosószer a rugalmas anyag szerkezetét lágyíthatja, esetenként bőrirritációt okozh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 tegye ki az eszközt nyílt lángnak, sugárzó hőnek, tartósan napfénynek, mert az anyaga károsodha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ártói megfelelőségi nyilatkozat</w:t>
      </w:r>
    </w:p>
    <w:p>
      <w:pPr>
        <w:pStyle w:val="Normal"/>
        <w:jc w:val="both"/>
        <w:rPr/>
      </w:pPr>
      <w:r>
        <w:rPr>
          <w:sz w:val="22"/>
          <w:szCs w:val="22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rvényes: 2022. június  01. napjától – visszavonás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módosí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ótállás, Szavatosság</w:t>
      </w:r>
    </w:p>
    <w:p>
      <w:pPr>
        <w:pStyle w:val="Normal"/>
        <w:ind w:right="60" w:hanging="0"/>
        <w:jc w:val="both"/>
        <w:rPr>
          <w:sz w:val="22"/>
          <w:szCs w:val="22"/>
        </w:rPr>
      </w:pPr>
      <w:r>
        <w:rPr>
          <w:sz w:val="22"/>
          <w:szCs w:val="22"/>
        </w:rPr>
        <w:t>A jótállási idő a termék átvételétől számított 12 hónap, mely rendeltetésszerű használat esetén érvényesíthető.</w:t>
      </w:r>
    </w:p>
    <w:p>
      <w:pPr>
        <w:pStyle w:val="Normal"/>
        <w:ind w:right="60" w:hanging="0"/>
        <w:jc w:val="both"/>
        <w:rPr/>
      </w:pPr>
      <w:r>
        <w:rPr>
          <w:sz w:val="22"/>
          <w:szCs w:val="22"/>
        </w:rPr>
        <w:t xml:space="preserve">A Promobil Zrt. a Polgári Törvénykönyv (Ptk.) vonatkozó rendeleteiben foglaltaknak megfelelően a termék rendeltetésszerű használata mellett 6 hónap kötelező szavatosságot biztosít a jelen terméknek. </w:t>
      </w:r>
    </w:p>
    <w:p>
      <w:pPr>
        <w:pStyle w:val="Normal"/>
        <w:ind w:right="60" w:hanging="0"/>
        <w:jc w:val="both"/>
        <w:rPr/>
      </w:pPr>
      <w:r>
        <w:rPr>
          <w:sz w:val="22"/>
          <w:szCs w:val="22"/>
        </w:rPr>
        <w:t>A jótállási, illetve szavatossági igényt a vásárlás/kiszolgálás helyén lehet érvényesíteni a vásárlást igazoló blokk/Használati Útmutató bemutatásáv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Jótállási szelvény</w:t>
      </w:r>
    </w:p>
    <w:tbl>
      <w:tblPr>
        <w:tblW w:w="49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2416"/>
      </w:tblGrid>
      <w:tr>
        <w:trPr>
          <w:trHeight w:val="340" w:hRule="atLeast"/>
          <w:cantSplit w:val="true"/>
        </w:trPr>
        <w:tc>
          <w:tcPr>
            <w:tcW w:w="2556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ípus: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yártási szám:</w:t>
            </w:r>
          </w:p>
        </w:tc>
      </w:tr>
      <w:tr>
        <w:trPr>
          <w:trHeight w:val="340" w:hRule="atLeast"/>
          <w:cantSplit w:val="true"/>
        </w:trPr>
        <w:tc>
          <w:tcPr>
            <w:tcW w:w="2556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tvétel dátuma: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őadó:</w:t>
            </w:r>
          </w:p>
        </w:tc>
      </w:tr>
    </w:tbl>
    <w:p>
      <w:pPr>
        <w:pStyle w:val="Normal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</w:t>
      </w:r>
      <w:r>
        <w:rPr>
          <w:sz w:val="14"/>
          <w:szCs w:val="14"/>
        </w:rPr>
        <w:t>Aláírás   Ph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Gyártó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OMOBIL REHABILITÁCIÓS ZR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06 Budapest, Keresztúri út 4/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/fax: 433-7190  Zöld szám: 06-80-201-2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ww.promobil.hu    e-mail: promobil@promobil.hu</w:t>
      </w:r>
    </w:p>
    <w:p>
      <w:pPr>
        <w:pStyle w:val="Normal"/>
        <w:jc w:val="right"/>
        <w:rPr/>
      </w:pPr>
      <w:r>
        <w:rPr/>
        <w:t>EAN kódszám: 59963182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8565</wp:posOffset>
                </wp:positionH>
                <wp:positionV relativeFrom="paragraph">
                  <wp:posOffset>387350</wp:posOffset>
                </wp:positionV>
                <wp:extent cx="1943100" cy="1257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30.5pt;mso-position-vertical-relative:text;margin-left:1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998" w:gutter="0" w:header="0" w:top="1418" w:footer="0" w:bottom="1418"/>
      <w:pgNumType w:fmt="decimal"/>
      <w:cols w:num="2" w:space="15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68"/>
        </w:tabs>
        <w:ind w:left="17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46:00Z</dcterms:created>
  <dc:creator>Promobil</dc:creator>
  <dc:description/>
  <cp:keywords/>
  <dc:language>en-US</dc:language>
  <cp:lastModifiedBy>Antal Katalin</cp:lastModifiedBy>
  <cp:lastPrinted>2012-04-18T11:31:00Z</cp:lastPrinted>
  <dcterms:modified xsi:type="dcterms:W3CDTF">2022-06-07T06:58:00Z</dcterms:modified>
  <cp:revision>10</cp:revision>
  <dc:subject/>
  <dc:title>HASZNÁLATI   ÚTMUTATÓ</dc:title>
</cp:coreProperties>
</file>